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Przykładowy wygląd fragmentu arkusza z dwoma rzędami etykiet kodowych dla ucznia przystępującego do egzaminu maturalnego i </w:t>
      </w:r>
      <w:r>
        <w:rPr>
          <w:rFonts w:cs="Tahoma" w:ascii="Tahoma" w:hAnsi="Tahoma"/>
          <w:b/>
          <w:color w:val="FF0000"/>
          <w:sz w:val="20"/>
          <w:szCs w:val="20"/>
        </w:rPr>
        <w:t>obraz etykiety dla egzaminu ósmoklasisty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Arkusze mają być złożone do formatu kopert, do których będą pakowane.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(</w:t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Rozmiary  przedstawionych niżej:  etykiety identyfikującej i etykiet z kodem kreskowym nie odpowiadają rzeczywistości)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5080</wp:posOffset>
            </wp:positionV>
            <wp:extent cx="3100705" cy="73869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" r="-7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738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  <w:tab/>
        <w:t>wiersz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  <w:tab/>
        <w:t>wiersz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  <w:tab/>
        <w:t>wiersz: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  <w:tab/>
        <w:t>wiersz: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  <w:tab/>
        <w:t>wiersz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  <w:tab/>
        <w:t>wiersz: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27" w:leader="none"/>
        </w:tabs>
        <w:rPr/>
      </w:pPr>
      <w:r>
        <w:rPr/>
        <w:tab/>
        <w:t>wiersz: 7</w:t>
      </w:r>
      <w:r>
        <w:rPr/>
        <w:br w:type="textWrapping" w:clear="all"/>
      </w:r>
      <w:r>
        <w:rPr/>
        <w:t xml:space="preserve">            </w:t>
        <w:tab/>
        <w:tab/>
        <w:tab/>
        <w:tab/>
        <w:t xml:space="preserve">                                                 itd. wiersze:  8, 9 i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>
          <w:b/>
          <w:color w:val="FF0000"/>
        </w:rPr>
        <w:t>Obraz etykiety z kodami kreskowymi do egzaminu ósmoklasisty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drawing>
          <wp:inline distT="0" distB="0" distL="0" distR="0">
            <wp:extent cx="1684020" cy="899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148" w:leader="none"/>
      </w:tabs>
      <w:rPr/>
    </w:pPr>
    <w:r>
      <w:rPr/>
      <w:t xml:space="preserve">Załącznik nr 4 do SIWZ                                                                 </w:t>
    </w:r>
    <w:r>
      <w:rPr>
        <w:sz w:val="20"/>
        <w:szCs w:val="20"/>
      </w:rPr>
      <w:t>WOA.261.3.2020-etykiety kodow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59:00Z</dcterms:created>
  <dc:creator>smistal</dc:creator>
  <dc:description/>
  <cp:keywords/>
  <dc:language>en-US</dc:language>
  <cp:lastModifiedBy>Stanisław Miśtal</cp:lastModifiedBy>
  <cp:lastPrinted>2010-02-16T15:11:00Z</cp:lastPrinted>
  <dcterms:modified xsi:type="dcterms:W3CDTF">2020-02-19T12:39:00Z</dcterms:modified>
  <cp:revision>15</cp:revision>
  <dc:subject/>
  <dc:title>Przykładowy wygląd arkusza z etykiet kodowych dla ucznia przystępującego do egzaminu maturalnego</dc:title>
</cp:coreProperties>
</file>